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) Template for PRESENTATION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465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440"/>
        <w:gridCol w:w="1005"/>
        <w:gridCol w:w="1065"/>
        <w:gridCol w:w="855"/>
        <w:gridCol w:w="2100"/>
      </w:tblGrid>
      <w:tr>
        <w:trPr/>
        <w:tc>
          <w:tcPr>
            <w:tcW w:w="94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quirements for functionality of ICT tool</w:t>
            </w:r>
          </w:p>
        </w:tc>
      </w:tr>
      <w:tr>
        <w:trPr/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quirements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Yes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aybe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o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mment</w:t>
            </w:r>
          </w:p>
        </w:tc>
      </w:tr>
      <w:tr>
        <w:trPr/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atting document (fonts, colors, spacing, etc.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erting images and videos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ploading pptx, ppt presentations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llaboration with other people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 real time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ew history; back to previous versions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aring with other people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wnloading document (as .pdf, .ppt, .svg, .jpg, .txt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ublishing and embedding in a website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quirements for editability of OER</w:t>
            </w:r>
          </w:p>
        </w:tc>
      </w:tr>
      <w:tr>
        <w:trPr/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quirements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Yes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aybe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o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mment</w:t>
            </w:r>
          </w:p>
        </w:tc>
      </w:tr>
      <w:tr>
        <w:trPr/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wnload (possibility to download OER in editable version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line (possibility to edit OER online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mited access (possibility to edit OER for registered users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nlimited access (possibility to edit OER without registration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dividual development (possibility to edit OER individually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llaborative development (possibility to edit OER collaboratively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Specify other requirement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...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quirements for accessibility and usability of ICT tool</w:t>
            </w:r>
          </w:p>
        </w:tc>
      </w:tr>
      <w:tr>
        <w:trPr/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quirements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Yes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aybe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o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mment</w:t>
            </w:r>
          </w:p>
        </w:tc>
      </w:tr>
      <w:tr>
        <w:trPr/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ree of charge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ssibility to add Creative Commons license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Specify other requirements (intuitive to use, attractive, requirements for OS, etc.)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e 2. Template for Presentation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Adobe Caslon Pr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dobe Caslon Pro;Times New Roman" w:hAnsi="Adobe Caslon Pro;Times New Roman" w:cs="Adobe Caslon Pro;Times New Roman"/>
        <w:sz w:val="16"/>
      </w:rPr>
    </w:pPr>
    <w:r>
      <w:rPr>
        <w:rFonts w:cs="Adobe Caslon Pro;Times New Roman" w:ascii="Adobe Caslon Pro;Times New Roman" w:hAnsi="Adobe Caslon Pro;Times New Roman"/>
        <w:sz w:val="16"/>
      </w:rPr>
      <w:t>openprof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379" w:leader="none"/>
      </w:tabs>
      <w:jc w:val="center"/>
      <w:rPr>
        <w:rFonts w:ascii="Adobe Caslon Pro;Times New Roman" w:hAnsi="Adobe Caslon Pro;Times New Roman" w:cs="Adobe Caslon Pro;Times New Roman"/>
        <w:color w:val="3E4048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572000</wp:posOffset>
          </wp:positionH>
          <wp:positionV relativeFrom="paragraph">
            <wp:posOffset>-48895</wp:posOffset>
          </wp:positionV>
          <wp:extent cx="1971675" cy="431800"/>
          <wp:effectExtent l="0" t="0" r="0" b="0"/>
          <wp:wrapTight wrapText="bothSides">
            <wp:wrapPolygon edited="0">
              <wp:start x="-67" y="0"/>
              <wp:lineTo x="-67" y="19379"/>
              <wp:lineTo x="20713" y="19379"/>
              <wp:lineTo x="20849" y="19379"/>
              <wp:lineTo x="21599" y="15073"/>
              <wp:lineTo x="21599" y="10766"/>
              <wp:lineTo x="19146" y="9843"/>
              <wp:lineTo x="6882" y="7382"/>
              <wp:lineTo x="6882" y="0"/>
              <wp:lineTo x="-67" y="0"/>
            </wp:wrapPolygon>
          </wp:wrapTight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4" r="-1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41630</wp:posOffset>
          </wp:positionH>
          <wp:positionV relativeFrom="paragraph">
            <wp:posOffset>-48895</wp:posOffset>
          </wp:positionV>
          <wp:extent cx="1562100" cy="431800"/>
          <wp:effectExtent l="0" t="0" r="0" b="0"/>
          <wp:wrapTight wrapText="bothSides">
            <wp:wrapPolygon edited="0">
              <wp:start x="1564" y="1821"/>
              <wp:lineTo x="887" y="3794"/>
              <wp:lineTo x="507" y="6223"/>
              <wp:lineTo x="253" y="18217"/>
              <wp:lineTo x="760" y="19583"/>
              <wp:lineTo x="1014" y="19583"/>
              <wp:lineTo x="3549" y="19583"/>
              <wp:lineTo x="20542" y="19583"/>
              <wp:lineTo x="20373" y="17154"/>
              <wp:lineTo x="19485" y="15333"/>
              <wp:lineTo x="19316" y="11992"/>
              <wp:lineTo x="19063" y="9564"/>
              <wp:lineTo x="20373" y="2732"/>
              <wp:lineTo x="19866" y="1821"/>
              <wp:lineTo x="16822" y="1821"/>
              <wp:lineTo x="1564" y="1821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dobe Caslon Pro;Times New Roman" w:cs="Adobe Caslon Pro;Times New Roman" w:ascii="Adobe Caslon Pro;Times New Roman" w:hAnsi="Adobe Caslon Pro;Times New Roman"/>
      </w:rPr>
      <w:t xml:space="preserve"> </w:t>
    </w:r>
    <w:r>
      <w:rPr>
        <w:rFonts w:cs="Adobe Caslon Pro;Times New Roman" w:ascii="Adobe Caslon Pro;Times New Roman" w:hAnsi="Adobe Caslon Pro;Times New Roman"/>
        <w:color w:val="3E4048"/>
        <w:lang w:val="en-US" w:eastAsia="en-US"/>
      </w:rPr>
      <w:t xml:space="preserve">Open Professional Collaboration for Innovation  </w:t>
      <w:br/>
      <w:t>(No. 2014-1-LT01-KA202-000562)</w:t>
    </w:r>
  </w:p>
  <w:p>
    <w:pPr>
      <w:pStyle w:val="Header"/>
      <w:tabs>
        <w:tab w:val="clear" w:pos="8640"/>
        <w:tab w:val="center" w:pos="4320" w:leader="none"/>
        <w:tab w:val="right" w:pos="6379" w:leader="none"/>
      </w:tabs>
      <w:jc w:val="center"/>
      <w:rPr>
        <w:rFonts w:ascii="Adobe Caslon Pro;Times New Roman" w:hAnsi="Adobe Caslon Pro;Times New Roman" w:cs="Adobe Caslon Pro;Times New Roman"/>
        <w:color w:val="3E4048"/>
        <w:lang w:val="en-US" w:eastAsia="en-US"/>
      </w:rPr>
    </w:pPr>
    <w:r>
      <w:rPr>
        <w:rFonts w:cs="Adobe Caslon Pro;Times New Roman" w:ascii="Adobe Caslon Pro;Times New Roman" w:hAnsi="Adobe Caslon Pro;Times New Roman"/>
        <w:color w:val="3E404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Shading1Accent1">
    <w:name w:val="Medium Shading 1 - Accent 1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44:00Z</dcterms:created>
  <dc:creator>Danutė Pranckutė</dc:creator>
  <dc:description/>
  <cp:keywords/>
  <dc:language>en-US</dc:language>
  <cp:lastModifiedBy>Indre</cp:lastModifiedBy>
  <cp:lastPrinted>2015-04-20T13:43:00Z</cp:lastPrinted>
  <dcterms:modified xsi:type="dcterms:W3CDTF">2015-06-04T07:31:00Z</dcterms:modified>
  <cp:revision>4</cp:revision>
  <dc:subject/>
  <dc:title/>
</cp:coreProperties>
</file>