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numPr>
          <w:ilvl w:val="0"/>
          <w:numId w:val="5"/>
        </w:numPr>
        <w:spacing w:before="0" w:after="0"/>
        <w:ind w:left="720" w:hanging="360"/>
        <w:contextualSpacing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Template for DOCUMENT</w:t>
      </w:r>
    </w:p>
    <w:p>
      <w:pPr>
        <w:pStyle w:val="Normal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435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975"/>
        <w:gridCol w:w="795"/>
        <w:gridCol w:w="960"/>
        <w:gridCol w:w="765"/>
        <w:gridCol w:w="2940"/>
      </w:tblGrid>
      <w:tr>
        <w:trPr>
          <w:trHeight w:val="440" w:hRule="atLeast"/>
        </w:trPr>
        <w:tc>
          <w:tcPr>
            <w:tcW w:w="94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equirements for functionality of ICT tool</w:t>
            </w:r>
          </w:p>
        </w:tc>
      </w:tr>
      <w:tr>
        <w:trPr/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equirements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Yes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aybe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o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omment</w:t>
            </w:r>
          </w:p>
        </w:tc>
      </w:tr>
      <w:tr>
        <w:trPr/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ormatting document (fonts, colors, spacing, etc.)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ploading word document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llaboration with other people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ind w:left="720" w:hanging="36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 real time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720" w:hanging="36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iew history; back to previous versions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haring with other people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ownloading document (as Word, OpenOffice, .rtf, .pdf, .html)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Specify other requirements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0"/>
              <w:ind w:left="720" w:hanging="36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0"/>
              <w:ind w:left="720" w:hanging="36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4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equirements for editability of OER</w:t>
            </w:r>
          </w:p>
        </w:tc>
      </w:tr>
      <w:tr>
        <w:trPr/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equirements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Yes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aybe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o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omment</w:t>
            </w:r>
          </w:p>
        </w:tc>
      </w:tr>
      <w:tr>
        <w:trPr/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ownload (possibility to download OER in editable version)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nline (possibility to edit OER online)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imited access (possibility to edit OER for registered users)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nlimited access (possibility to edit OER without registration)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dividual development (possibility to edit OER individually)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llaborative development (possibility to edit OER collaboratively)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Specify other requirement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720" w:hanging="360"/>
              <w:contextualSpacing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720" w:hanging="360"/>
              <w:contextualSpacing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...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4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equirements for accessibility and usability of ICT tool</w:t>
            </w:r>
          </w:p>
        </w:tc>
      </w:tr>
      <w:tr>
        <w:trPr>
          <w:trHeight w:val="440" w:hRule="atLeast"/>
        </w:trPr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equirements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Yes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aybe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o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omment</w:t>
            </w:r>
          </w:p>
        </w:tc>
      </w:tr>
      <w:tr>
        <w:trPr>
          <w:trHeight w:val="440" w:hRule="atLeast"/>
        </w:trPr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ree of charge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ssibility to add Creative Commons license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Specify other requirements (intuitive to use, attractive, requirements for OS, etc.)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0"/>
              <w:ind w:left="720" w:hanging="36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0"/>
              <w:ind w:left="720" w:hanging="36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Adobe Caslon Pro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dobe Caslon Pro;Times New Roman" w:hAnsi="Adobe Caslon Pro;Times New Roman" w:cs="Adobe Caslon Pro;Times New Roman"/>
        <w:sz w:val="16"/>
      </w:rPr>
    </w:pPr>
    <w:r>
      <w:rPr>
        <w:rFonts w:cs="Adobe Caslon Pro;Times New Roman" w:ascii="Adobe Caslon Pro;Times New Roman" w:hAnsi="Adobe Caslon Pro;Times New Roman"/>
        <w:sz w:val="16"/>
      </w:rPr>
      <w:t>openprof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6379" w:leader="none"/>
      </w:tabs>
      <w:jc w:val="center"/>
      <w:rPr>
        <w:rFonts w:ascii="Adobe Caslon Pro;Times New Roman" w:hAnsi="Adobe Caslon Pro;Times New Roman" w:cs="Adobe Caslon Pro;Times New Roman"/>
        <w:color w:val="3E4048"/>
        <w:lang w:val="en-US" w:eastAsia="en-US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572000</wp:posOffset>
          </wp:positionH>
          <wp:positionV relativeFrom="paragraph">
            <wp:posOffset>-48895</wp:posOffset>
          </wp:positionV>
          <wp:extent cx="1971675" cy="431800"/>
          <wp:effectExtent l="0" t="0" r="0" b="0"/>
          <wp:wrapTight wrapText="bothSides">
            <wp:wrapPolygon edited="0">
              <wp:start x="-67" y="0"/>
              <wp:lineTo x="-67" y="19379"/>
              <wp:lineTo x="20713" y="19379"/>
              <wp:lineTo x="20849" y="19379"/>
              <wp:lineTo x="21599" y="15073"/>
              <wp:lineTo x="21599" y="10766"/>
              <wp:lineTo x="19146" y="9843"/>
              <wp:lineTo x="6882" y="7382"/>
              <wp:lineTo x="6882" y="0"/>
              <wp:lineTo x="-67" y="0"/>
            </wp:wrapPolygon>
          </wp:wrapTight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4" r="-12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341630</wp:posOffset>
          </wp:positionH>
          <wp:positionV relativeFrom="paragraph">
            <wp:posOffset>-48895</wp:posOffset>
          </wp:positionV>
          <wp:extent cx="1562100" cy="431800"/>
          <wp:effectExtent l="0" t="0" r="0" b="0"/>
          <wp:wrapTight wrapText="bothSides">
            <wp:wrapPolygon edited="0">
              <wp:start x="1564" y="1821"/>
              <wp:lineTo x="887" y="3794"/>
              <wp:lineTo x="507" y="6223"/>
              <wp:lineTo x="253" y="18217"/>
              <wp:lineTo x="760" y="19583"/>
              <wp:lineTo x="1014" y="19583"/>
              <wp:lineTo x="3549" y="19583"/>
              <wp:lineTo x="20542" y="19583"/>
              <wp:lineTo x="20373" y="17154"/>
              <wp:lineTo x="19485" y="15333"/>
              <wp:lineTo x="19316" y="11992"/>
              <wp:lineTo x="19063" y="9564"/>
              <wp:lineTo x="20373" y="2732"/>
              <wp:lineTo x="19866" y="1821"/>
              <wp:lineTo x="16822" y="1821"/>
              <wp:lineTo x="1564" y="1821"/>
            </wp:wrapPolygon>
          </wp:wrapTight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7" r="-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62100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dobe Caslon Pro;Times New Roman" w:cs="Adobe Caslon Pro;Times New Roman" w:ascii="Adobe Caslon Pro;Times New Roman" w:hAnsi="Adobe Caslon Pro;Times New Roman"/>
      </w:rPr>
      <w:t xml:space="preserve"> </w:t>
    </w:r>
    <w:r>
      <w:rPr>
        <w:rFonts w:cs="Adobe Caslon Pro;Times New Roman" w:ascii="Adobe Caslon Pro;Times New Roman" w:hAnsi="Adobe Caslon Pro;Times New Roman"/>
        <w:color w:val="3E4048"/>
        <w:lang w:val="en-US" w:eastAsia="en-US"/>
      </w:rPr>
      <w:t xml:space="preserve">Open Professional Collaboration for Innovation  </w:t>
      <w:br/>
      <w:t>(No. 2014-1-LT01-KA202-000562)</w:t>
    </w:r>
  </w:p>
  <w:p>
    <w:pPr>
      <w:pStyle w:val="Header"/>
      <w:tabs>
        <w:tab w:val="clear" w:pos="8640"/>
        <w:tab w:val="center" w:pos="4320" w:leader="none"/>
        <w:tab w:val="right" w:pos="6379" w:leader="none"/>
      </w:tabs>
      <w:jc w:val="center"/>
      <w:rPr>
        <w:rFonts w:ascii="Adobe Caslon Pro;Times New Roman" w:hAnsi="Adobe Caslon Pro;Times New Roman" w:cs="Adobe Caslon Pro;Times New Roman"/>
        <w:color w:val="3E4048"/>
        <w:lang w:val="en-US" w:eastAsia="en-US"/>
      </w:rPr>
    </w:pPr>
    <w:r>
      <w:rPr>
        <w:rFonts w:cs="Adobe Caslon Pro;Times New Roman" w:ascii="Adobe Caslon Pro;Times New Roman" w:hAnsi="Adobe Caslon Pro;Times New Roman"/>
        <w:color w:val="3E404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firstLine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Liberation Serif" w:hAnsi="Liberation Serif" w:cs="Liberation Serif" w:hint="default"/>
        <w:u w:val="none"/>
      </w:r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720"/>
        </w:tabs>
        <w:ind w:left="720" w:firstLine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Liberation Serif" w:hAnsi="Liberation Serif" w:cs="Liberation Serif" w:hint="default"/>
        <w:u w:val="none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720"/>
        </w:tabs>
        <w:ind w:left="720" w:firstLine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Liberation Serif" w:hAnsi="Liberation Serif" w:cs="Liberation Serif" w:hint="default"/>
        <w:u w:val="none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720"/>
        </w:tabs>
        <w:ind w:left="720" w:firstLine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Liberation Serif" w:hAnsi="Liberation Serif" w:cs="Liberation Serif" w:hint="default"/>
        <w:u w:val="non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firstLine="360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firstLine="108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firstLine="180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firstLine="252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firstLine="324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firstLine="39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468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540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firstLine="6120"/>
      </w:pPr>
      <w:rPr>
        <w:u w:val="non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MediumShading1Accent1">
    <w:name w:val="Medium Shading 1 - Accent 1"/>
    <w:qFormat/>
    <w:pPr>
      <w:widowControl/>
      <w:bidi w:val="0"/>
    </w:pPr>
    <w:rPr>
      <w:rFonts w:ascii="Cambria" w:hAnsi="Cambria" w:eastAsia="MS Mincho;ＭＳ 明朝" w:cs="Times New Roman"/>
      <w:color w:val="auto"/>
      <w:sz w:val="22"/>
      <w:szCs w:val="22"/>
      <w:lang w:val="en-US" w:bidi="ar-SA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lt-L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0:43:00Z</dcterms:created>
  <dc:creator>Danutė Pranckutė</dc:creator>
  <dc:description/>
  <cp:keywords/>
  <dc:language>en-US</dc:language>
  <cp:lastModifiedBy>Indre</cp:lastModifiedBy>
  <dcterms:modified xsi:type="dcterms:W3CDTF">2015-06-04T06:19:00Z</dcterms:modified>
  <cp:revision>3</cp:revision>
  <dc:subject/>
  <dc:title/>
</cp:coreProperties>
</file>