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1"/>
        <w:rPr/>
      </w:pP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38761D"/>
              <w:left w:val="single" w:sz="24" w:space="0" w:color="38761D"/>
              <w:bottom w:val="single" w:sz="24" w:space="0" w:color="38761D"/>
              <w:right w:val="single" w:sz="24" w:space="0" w:color="38761D"/>
            </w:tcBorders>
          </w:tcPr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38761D"/>
                <w:sz w:val="24"/>
              </w:rPr>
              <w:t>Assignment 4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Choose the license for developed/adapted OER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oose the license for your developed/adapted OER according to provided training material, video presentation and slideshow.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Remark: </w:t>
            </w:r>
            <w:r>
              <w:rPr>
                <w:rFonts w:eastAsia="Times New Roman" w:cs="Times New Roman" w:ascii="Times New Roman" w:hAnsi="Times New Roman"/>
                <w:sz w:val="24"/>
              </w:rPr>
              <w:t>If your work is an adaptation of a work licensed under either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</w:rPr>
                <w:t xml:space="preserve"> 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u w:val="single"/>
                </w:rPr>
                <w:t>CC BY-SA</w:t>
              </w:r>
            </w:hyperlink>
            <w:r>
              <w:rPr>
                <w:rFonts w:eastAsia="Times New Roman" w:cs="Times New Roman" w:ascii="Times New Roman" w:hAnsi="Times New Roman"/>
                <w:sz w:val="24"/>
              </w:rPr>
              <w:t xml:space="preserve"> or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</w:rPr>
                <w:t xml:space="preserve"> 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u w:val="single"/>
                </w:rPr>
                <w:t>CC BY-NC-SA</w:t>
              </w:r>
            </w:hyperlink>
            <w:r>
              <w:rPr>
                <w:rFonts w:eastAsia="Times New Roman" w:cs="Times New Roman" w:ascii="Times New Roman" w:hAnsi="Times New Roman"/>
                <w:sz w:val="24"/>
              </w:rPr>
              <w:t xml:space="preserve">, then your derivative work must be made available under th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same licens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s per the ShareAlike condition.)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he result expected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specific CC license for developed/adapted OER is chosen.</w:t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dobe Caslon Pro" w:hAnsi="Adobe Caslon Pro" w:cs="Adobe Caslon Pro"/>
        <w:sz w:val="16"/>
      </w:rPr>
    </w:pPr>
    <w:r>
      <w:rPr>
        <w:rFonts w:cs="Adobe Caslon Pro" w:ascii="Adobe Caslon Pro" w:hAnsi="Adobe Caslon Pro"/>
        <w:sz w:val="16"/>
      </w:rPr>
      <w:t>openprof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-48895</wp:posOffset>
          </wp:positionV>
          <wp:extent cx="1971675" cy="431800"/>
          <wp:effectExtent l="0" t="0" r="0" b="0"/>
          <wp:wrapTight wrapText="bothSides">
            <wp:wrapPolygon edited="0">
              <wp:start x="-67" y="0"/>
              <wp:lineTo x="-67" y="19379"/>
              <wp:lineTo x="20713" y="19379"/>
              <wp:lineTo x="20849" y="19379"/>
              <wp:lineTo x="21599" y="15073"/>
              <wp:lineTo x="21599" y="10766"/>
              <wp:lineTo x="19146" y="9843"/>
              <wp:lineTo x="6882" y="7382"/>
              <wp:lineTo x="6882" y="0"/>
              <wp:lineTo x="-6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48895</wp:posOffset>
          </wp:positionV>
          <wp:extent cx="1562100" cy="431800"/>
          <wp:effectExtent l="0" t="0" r="0" b="0"/>
          <wp:wrapTight wrapText="bothSides">
            <wp:wrapPolygon edited="0">
              <wp:start x="1564" y="1821"/>
              <wp:lineTo x="887" y="3794"/>
              <wp:lineTo x="507" y="6223"/>
              <wp:lineTo x="253" y="18217"/>
              <wp:lineTo x="760" y="19583"/>
              <wp:lineTo x="1014" y="19583"/>
              <wp:lineTo x="3549" y="19583"/>
              <wp:lineTo x="20542" y="19583"/>
              <wp:lineTo x="20373" y="17154"/>
              <wp:lineTo x="19485" y="15333"/>
              <wp:lineTo x="19316" y="11992"/>
              <wp:lineTo x="19063" y="9564"/>
              <wp:lineTo x="20373" y="2732"/>
              <wp:lineTo x="19866" y="1821"/>
              <wp:lineTo x="16822" y="1821"/>
              <wp:lineTo x="1564" y="1821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dobe Caslon Pro" w:cs="Adobe Caslon Pro" w:ascii="Adobe Caslon Pro" w:hAnsi="Adobe Caslon Pro"/>
      </w:rPr>
      <w:t xml:space="preserve"> </w:t>
    </w:r>
    <w:r>
      <w:rPr>
        <w:rFonts w:cs="Adobe Caslon Pro" w:ascii="Adobe Caslon Pro" w:hAnsi="Adobe Caslon Pro"/>
        <w:color w:val="3E4048"/>
        <w:lang w:val="en-US" w:eastAsia="en-US"/>
      </w:rPr>
      <w:t xml:space="preserve">Open Professional Collaboration for Innovation  </w:t>
      <w:br/>
      <w:t>(No. 2014-1-LT01-KA202-000562)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commons.org/licenses/by-sa/4.0/" TargetMode="External"/><Relationship Id="rId3" Type="http://schemas.openxmlformats.org/officeDocument/2006/relationships/hyperlink" Target="http://creativecommons.org/licenses/by-sa/4.0/" TargetMode="External"/><Relationship Id="rId4" Type="http://schemas.openxmlformats.org/officeDocument/2006/relationships/hyperlink" Target="http://creativecommons.org/licenses/by-nc-sa/4.0/" TargetMode="External"/><Relationship Id="rId5" Type="http://schemas.openxmlformats.org/officeDocument/2006/relationships/hyperlink" Target="http://creativecommons.org/licenses/by-nc-sa/4.0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34:00Z</dcterms:created>
  <dc:creator>Danutė Pranckutė</dc:creator>
  <dc:description/>
  <cp:keywords/>
  <dc:language>en-US</dc:language>
  <cp:lastModifiedBy>Danutė Pranckutė</cp:lastModifiedBy>
  <cp:lastPrinted>2015-04-20T15:26:00Z</cp:lastPrinted>
  <dcterms:modified xsi:type="dcterms:W3CDTF">2015-04-20T12:34:00Z</dcterms:modified>
  <cp:revision>2</cp:revision>
  <dc:subject/>
  <dc:title/>
</cp:coreProperties>
</file>